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;Times" w:cs="Times New Roman;Times" w:ascii="Times New Roman;Times" w:hAnsi="Times New Roman;Times"/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;Times" w:ascii="Times New Roman;Times" w:hAnsi="Times New Roman;Times"/>
          <w:b/>
          <w:color w:val="000000"/>
          <w:sz w:val="24"/>
          <w:szCs w:val="24"/>
        </w:rPr>
        <w:t xml:space="preserve">Załącznik nr 2 </w:t>
      </w:r>
    </w:p>
    <w:p>
      <w:pPr>
        <w:pStyle w:val="Normal"/>
        <w:spacing w:lineRule="auto" w:line="240" w:before="0" w:after="240"/>
        <w:jc w:val="center"/>
        <w:rPr>
          <w:rFonts w:ascii="Times New Roman;Times" w:hAnsi="Times New Roman;Times" w:cs="Times New Roman;Times"/>
          <w:b/>
          <w:b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/>
          <w:color w:val="000000"/>
          <w:sz w:val="28"/>
          <w:szCs w:val="28"/>
        </w:rPr>
        <w:t>WYMAGANE WARUNKI DZIERŻA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" w:ascii="Times New Roman;Times" w:hAnsi="Times New Roman;Times"/>
          <w:b/>
          <w:color w:val="000000"/>
          <w:sz w:val="26"/>
          <w:szCs w:val="26"/>
        </w:rPr>
        <w:t xml:space="preserve">gruntu z przeznaczeniem na prowadzenie działalności usługowej w zakresie zainstalowania i obsługi automatycznego systemu parkowania na tereni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" w:ascii="Times New Roman;Times" w:hAnsi="Times New Roman;Times"/>
          <w:b/>
          <w:color w:val="000000"/>
          <w:sz w:val="26"/>
          <w:szCs w:val="26"/>
        </w:rPr>
        <w:t xml:space="preserve">105 Kresowego Szpitala Wojskowego z Przychodnią SP ZOZ </w:t>
      </w:r>
    </w:p>
    <w:p>
      <w:pPr>
        <w:pStyle w:val="Normal"/>
        <w:spacing w:lineRule="auto" w:line="240" w:before="0" w:after="0"/>
        <w:jc w:val="center"/>
        <w:rPr>
          <w:rFonts w:ascii="Times New Roman;Times" w:hAnsi="Times New Roman;Times" w:cs="Times New Roman;Times"/>
          <w:b/>
          <w:b/>
          <w:color w:val="000000"/>
          <w:sz w:val="26"/>
          <w:szCs w:val="26"/>
        </w:rPr>
      </w:pPr>
      <w:r>
        <w:rPr>
          <w:rFonts w:cs="Times New Roman;Times" w:ascii="Times New Roman;Times" w:hAnsi="Times New Roman;Times"/>
          <w:b/>
          <w:color w:val="000000"/>
          <w:sz w:val="26"/>
          <w:szCs w:val="26"/>
        </w:rPr>
        <w:t>w Żarach</w:t>
      </w:r>
    </w:p>
    <w:p>
      <w:pPr>
        <w:pStyle w:val="Normal"/>
        <w:jc w:val="center"/>
        <w:rPr>
          <w:rFonts w:ascii="Times New Roman;Times" w:hAnsi="Times New Roman;Times" w:cs="Times New Roman;Times"/>
          <w:b/>
          <w:b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Dzierżawca zobowiązany jest na własny koszt i własnym staraniem zaprojektować organizację parkingu oraz zainstalować automatyczne systemy parkingowe, pokryć w całości koszt inwestycji umożliwiających prowadzenie działalności parkingowej spełniając następujące wymogi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organizacja bezkolizyjnego systemu wjazdu i wyjazdu z terenu szpitala z uwzględnieniem przejazdy pojazdów uprzywilejowanych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system nadzorowany przez komputer – serwer danych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automatyczny pobór biletów na wjeździe przy pomocy bileterki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nośnik danych – bilet z kodem paskowym, karta chipowa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pobór opłat na wyjeździe lub przed wyjazdem przez odczytanie biletu na skanerze kodu kreskowego i naliczenie opłaty przez komputer – opłatę pobiera pracownik Dzierżawcy lub automat kasowy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wymagana jest drukarka fiskalna i wydruki systemowe dotyczące przychodów z parkingu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dopuszczalne jest zastosowanie innego rozwiązania spełniającego powyższe wymogi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120" w:after="0"/>
        <w:ind w:left="426" w:hanging="426"/>
        <w:jc w:val="both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Dzierżawca zobowiązany jest wprowadzić odpowiednią organizację ruchu na parkingu z uwzględnieniem dostępu dla pracowników Szpitala i podmiotów zewnętrznych świadczących usługi na rzecz Szpitala oraz dostępu dla samochodów uprzywilejowanych (pogotowia, policji, straży pożarnej)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120" w:after="0"/>
        <w:ind w:left="425" w:hanging="426"/>
        <w:jc w:val="both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 xml:space="preserve">Dzierżawca na własny koszt wprowadzi system rejestracji czasu pracy pracowników Szpitala wchodzących/wychodzących i wjeżdżających/wyjeżdżających (dotyczy Żar i Żagania), wraz z pełnym monitoringiem. Oprogramowanie zarządzające systemem rejestracji czasu pracy musi być zainstalowane w siedzibie Wydzierżawiającego, z pełnym dostępem do danych przez osoby upoważnione. Dzierżawca zapewni ciągłą pracę systemu rejestracji czasu pracy mimo awarii systemów parkingowych. 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120" w:after="0"/>
        <w:ind w:left="425" w:hanging="426"/>
        <w:jc w:val="both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Dzierżawca zapewni pracownikom Szpitala oraz pracownikom kontraktowym bezpłatne karty magnetyczne do rejestracji czasu pracy oraz bezpłatne karty abonamentowe umożliwiające wjazd na teren Szpitala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993" w:hanging="425"/>
        <w:jc w:val="both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wysokość stawki abonamentowej na wjazd do szpitala dla pracowników zostanie ustalona w czasie negocjacji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993" w:hanging="425"/>
        <w:jc w:val="both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wydanie nowej karty (zagubienie, zniszczenie itp.) wiąże się z opłatą 20 zł brutto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120" w:after="0"/>
        <w:ind w:left="425" w:hanging="425"/>
        <w:jc w:val="both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Dzierżawca będzie pobierał opłaty za korzystanie z parkingu i za wjazd na teren szpitala zgodnie z regulaminem (wysokość opłat zostanie ustalona w drodze negocjacji, które będą prowadzone po wyborze oferty). Zmiana wysokości opłat parkingowych wymagać będzie akceptacji Wydzierżawiającego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120" w:after="0"/>
        <w:ind w:left="425" w:hanging="425"/>
        <w:jc w:val="both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 xml:space="preserve">Stałym dostawcom usług i towarów Dzierżawca zapewni bezpłatne karty abonamentowe umożliwiające wjazd na teren Szpitala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120" w:after="0"/>
        <w:ind w:left="425" w:hanging="425"/>
        <w:jc w:val="both"/>
        <w:rPr/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Dzierżawca zapewni osobom wjeżdżającym na terenie Szpitala do Zakładu Rehabilitacji, SOR i POZ, oraz do warsztatu samochodowego bezpłatne korzystanie z parkingu wyłącznie po stwierdzeniu docelowości danego wjazdu. Będzie to weryfikowane dzięki wprowadzeniu specjalnego stempla, którego posiadanie na bilecie wjazdowym anulować będzie pobór opłaty parkingowej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120" w:after="0"/>
        <w:ind w:left="425" w:hanging="425"/>
        <w:jc w:val="both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Dzierżawca zobowiązany jest do wyposażenia parkingu w urządzenia techniczne: jednolite, estetyczne, wykonywane z trwałych materiałów odpornych na warunki atmosferyczne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120" w:after="0"/>
        <w:ind w:left="425" w:hanging="425"/>
        <w:jc w:val="both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Wszystkie koszty, związane z zatrudnieniem pracowników do obsługi parkingów, będą po stronie Dzierżawcy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120" w:after="0"/>
        <w:ind w:left="425" w:hanging="425"/>
        <w:jc w:val="both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Dzierżawca odpowiedzialny będzie za oznakowanie przedmiotu dzierżawy poprzez czytelne i widoczne oznaczenie parkingu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120" w:after="0"/>
        <w:ind w:left="425" w:hanging="425"/>
        <w:jc w:val="both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Dzierżawca będzie zobowiązany wykonać i rozmieścić na terenie Szpitala, w terminie 30 dni od daty podpisania umowy, tablic informacyjnych i znaków drogowych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120" w:after="0"/>
        <w:ind w:left="425" w:hanging="425"/>
        <w:jc w:val="both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 xml:space="preserve">Dzierżawca ma obowiązek w terminie 7 dni przed uruchomieniem systemu parkingowego przekazać do publicznej wiadomości informację dotyczącą zasad funkcjonowania płatnego parkingu.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;Times" w:hAnsi="Times New Roman;Times" w:eastAsia="Times New Roman;Times" w:cs="Times New Roman;Times"/>
      <w:sz w:val="24"/>
      <w:szCs w:val="24"/>
    </w:rPr>
  </w:style>
  <w:style w:type="character" w:styleId="WW8Num1z1">
    <w:name w:val="WW8Num1z1"/>
    <w:qFormat/>
    <w:rPr>
      <w:rFonts w:cs="Times New Roman;Times"/>
      <w:sz w:val="18"/>
      <w:szCs w:val="18"/>
    </w:rPr>
  </w:style>
  <w:style w:type="character" w:styleId="WW8Num2z0">
    <w:name w:val="WW8Num2z0"/>
    <w:qFormat/>
    <w:rPr>
      <w:rFonts w:cs="Times New Roman;Times"/>
      <w:sz w:val="18"/>
      <w:szCs w:val="18"/>
    </w:rPr>
  </w:style>
  <w:style w:type="character" w:styleId="WW8Num3z0">
    <w:name w:val="WW8Num3z0"/>
    <w:qFormat/>
    <w:rPr>
      <w:rFonts w:cs="Times New Roman;Times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26:00Z</dcterms:created>
  <dc:creator>M</dc:creator>
  <dc:description/>
  <cp:keywords/>
  <dc:language>en-US</dc:language>
  <cp:lastModifiedBy>nazwa</cp:lastModifiedBy>
  <cp:lastPrinted>2013-02-15T10:54:00Z</cp:lastPrinted>
  <dcterms:modified xsi:type="dcterms:W3CDTF">2023-04-11T08:07:00Z</dcterms:modified>
  <cp:revision>34</cp:revision>
  <dc:subject/>
  <dc:title>                                                                                       </dc:title>
</cp:coreProperties>
</file>